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Windows Program Manager, choose "File", then "R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 the prompt, type the path where the setup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mmand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  c:\temp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installation prompts 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 P O R T A N T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ubtedly you will find FORMENU to be fast and easy to us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thing you should know: FORMENU is a menu for the DO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so format.com needs to be accessible by FORMENU for 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FORMENU on LAN's there are special consid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be addressed (the online HELP has more info.)  It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the password to reconfigure FORMENU on a LAN (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llow ANYBODY to do this).  The password is "FMW.INI"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APS.  FMW.INI, by the way, is the name of FOR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 I N G   F O R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NU's documentation is online.  Navigating couldn't be eas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ouse, just click once on the option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oose.  Keyboard navigation is also eas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Tab key, and Enter key.  You can also invo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y using the Alt-letter combination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in the command that is underlined (for example,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s the eXit command).  Like most Window's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menus are also offered and can be invoked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use, using arrow keys, Tab key, Enter ke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ett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MENU for Windows is offered without any warranty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 without limitation any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, fitness for any purpose, or function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